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Понятие базы данных, СУБД. Пользователи БД. Преимущества Б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Функции СУБ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Языковые средства СУ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Администрирование 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Трехуровневая архитектура СУ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езависимость программ от данных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Реляционная модель данных. Домены и отношени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Потенциальные, первичные, внешние ключи. Правила целостност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Реляционная алгебра: объединение, пересечение, вычитание, произведение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Специальные реляционные операции (выборка, проекция, соединение, деление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пределение данных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1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бработка данных (операция выборки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2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перации обновлени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 Понятие функциональной зависимости. Тривиальные и нетривиальные зависимост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 Правила вывода функциональных зависимостей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 Задачи нормализации. Первая нормальная форма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. Вторая нормальная форма и правила приведения к 2НФ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. Третья нормальная форма (3 НФ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 Нормальная форма Бойса-Кодда (НФБК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 Схема нормализаци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 Принципы инфологического проектирования (модель «сущность-связь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. Преобразование инфологической модели в реляционн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2. Распределенные системы баз данных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ипы моделей «клиент–сервер» в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истемах баз данных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23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Модель удаленного доступа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анным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24. Модель сервера баз данных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ru-RU"/>
        </w:rPr>
        <w:t>Модель сервера при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Архитектура серверов баз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6:21:00Z</dcterms:created>
  <dc:creator>Елена</dc:creator>
  <dc:description/>
  <cp:keywords/>
  <dc:language>en-US</dc:language>
  <cp:lastModifiedBy>Елена</cp:lastModifiedBy>
  <dcterms:modified xsi:type="dcterms:W3CDTF">2023-08-24T16:21:00Z</dcterms:modified>
  <cp:revision>2</cp:revision>
  <dc:subject/>
  <dc:title/>
</cp:coreProperties>
</file>